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Здоровый ребено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целевой программы «Дети Ульяновской области»</w:t>
      </w:r>
    </w:p>
    <w:p>
      <w:pPr>
        <w:pStyle w:val="Normal"/>
        <w:jc w:val="center"/>
        <w:rPr/>
      </w:pPr>
      <w:r>
        <w:rPr>
          <w:b/>
        </w:rPr>
        <w:t>на 2004-200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Здоровый ребенок»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мероприят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истема контроля за исполнением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60" w:hanging="46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Здоровый ребенок»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Постановление Правительства Российской Федерации от 03.10.2002 № 732 «О федеральной целевой программе "Дети России" на 2003-2006 годы» 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60" w:hanging="468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;</w:t>
            </w:r>
          </w:p>
          <w:p>
            <w:pPr>
              <w:pStyle w:val="3"/>
              <w:rPr/>
            </w:pPr>
            <w:r>
              <w:rPr/>
              <w:t>комитет социальной защиты населения администрации области;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;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сохранение, восстановление и укрепление здоровья детей на основе комплексного решения проблем материнства и детств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совершенствование системы охраны здоровья матери и ребенк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совершенствование   и внедрение технологии профилактики заболеваемости у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здоровление детей, имеющих отклонения в состояни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ционализация питания детей и беременных женщи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ршенствование лечебно-диагностической, в том числе реанимационной, помощи беременным женщинам и новорожденны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ршенствование массового скринингового обследования новорожденных на выявление наследственных и врожденных заболеваний у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ршенствование системы сохранения и укрепления здоровья детей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крепление материально-технической базы учреждений родовспоможения и дет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крепление материально-технической базы детских санаторие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hanging="468"/>
              <w:jc w:val="both"/>
              <w:rPr>
                <w:sz w:val="24"/>
              </w:rPr>
            </w:pPr>
            <w:r>
              <w:rPr>
                <w:sz w:val="24"/>
              </w:rPr>
              <w:t>-     - 2004-2006 годы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– 98,435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 - 32,2 млн. рубл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областной бюджет - 31,67 млн. рублей;</w:t>
              <w:br/>
              <w:t>местные бюджеты - 34,565 рублей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60"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снижение показателей материнской смертности до 75 на 100000 родившихся живыми, младенческой смертности до 14,5 на 1000 родившихся живы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снижение заболеваемости, смертности, инвалидности среди детей с хронической патологи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снижение темпа роста показателя общей заболеваемости среди детей до 18 лет до 1 процента ежегодно;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овышение уровня здоровья детей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4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- контроль за реализацией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2:35:00Z</dcterms:created>
  <dc:creator> Никитина</dc:creator>
  <dc:description/>
  <dc:language>en-US</dc:language>
  <cp:lastModifiedBy>sem</cp:lastModifiedBy>
  <cp:lastPrinted>2003-12-24T15:15:00Z</cp:lastPrinted>
  <dcterms:modified xsi:type="dcterms:W3CDTF">2004-01-19T12:48:00Z</dcterms:modified>
  <cp:revision>20</cp:revision>
  <dc:subject/>
  <dc:title>П А С П О Р Т </dc:title>
</cp:coreProperties>
</file>